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правление образования и науки Тамбовской обла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мбовское областное государственное бюджетное профессиональное образовательно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чреждение </w:t>
      </w:r>
      <w:r>
        <w:rPr/>
        <w:t>«</w:t>
      </w:r>
      <w:r>
        <w:rPr>
          <w:rFonts w:cs="Times New Roman CYR" w:ascii="Times New Roman CYR" w:hAnsi="Times New Roman CYR"/>
        </w:rPr>
        <w:t>Уваровский химико-технологический колледж</w:t>
      </w:r>
      <w:r>
        <w:rPr/>
        <w:t>»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добрено предметной                                                                 Утверждаю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/>
        <w:t>(</w:t>
      </w:r>
      <w:r>
        <w:rPr>
          <w:rFonts w:cs="Times New Roman CYR" w:ascii="Times New Roman CYR" w:hAnsi="Times New Roman CYR"/>
        </w:rPr>
        <w:t>цикловой) комиссией                                                                 Зам.директора по УР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седатель_______                                                           ______              Кухарская О.Б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токол №__ от ____201_г                                                   ______ 201_г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/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  <w:t>ПЕРЕЧЕНЬ ВОПРОСОВ К ДИФФЕРЕНЦИАЛЬНОМУ  ЗАЧЕТУ</w:t>
      </w:r>
    </w:p>
    <w:p>
      <w:pPr>
        <w:pStyle w:val="Normal"/>
        <w:jc w:val="center"/>
        <w:rPr/>
      </w:pPr>
      <w:r>
        <w:rPr/>
        <w:t>По дисциплине « Основы электротехники 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Для специальности 08.02.01</w:t>
      </w:r>
      <w:r>
        <w:rPr>
          <w:bCs/>
        </w:rPr>
        <w:t>«Строительство и эксплуатация зданий и сооружений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Что такое электрическое поле? Его силовая и энергетическая  характеристика.</w:t>
      </w:r>
    </w:p>
    <w:p>
      <w:pPr>
        <w:pStyle w:val="Normal"/>
        <w:numPr>
          <w:ilvl w:val="0"/>
          <w:numId w:val="2"/>
        </w:numPr>
        <w:rPr/>
      </w:pPr>
      <w:r>
        <w:rPr/>
        <w:t>Что называется электроемкостью. Конденсатором?</w:t>
      </w:r>
    </w:p>
    <w:p>
      <w:pPr>
        <w:pStyle w:val="Normal"/>
        <w:numPr>
          <w:ilvl w:val="0"/>
          <w:numId w:val="2"/>
        </w:numPr>
        <w:rPr/>
      </w:pPr>
      <w:r>
        <w:rPr/>
        <w:t>Что такое проводники и диэлектрики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кое явление называется электрическим током и каковы его параметры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(сила тока, плотность тока, напряжение, ЭДС)? Сопротивление. </w:t>
      </w:r>
    </w:p>
    <w:p>
      <w:pPr>
        <w:pStyle w:val="Normal"/>
        <w:numPr>
          <w:ilvl w:val="0"/>
          <w:numId w:val="2"/>
        </w:numPr>
        <w:rPr/>
      </w:pPr>
      <w:r>
        <w:rPr/>
        <w:t>Поясните название элементов электрической цепи  (внешняя и внутренняя часть цепи).</w:t>
      </w:r>
    </w:p>
    <w:p>
      <w:pPr>
        <w:pStyle w:val="Normal"/>
        <w:numPr>
          <w:ilvl w:val="0"/>
          <w:numId w:val="2"/>
        </w:numPr>
        <w:rPr/>
      </w:pPr>
      <w:r>
        <w:rPr/>
        <w:t>Как выражается закон Ома для полной цепи? Каковы закономерности последовательного и параллельного соединения? Что такое короткое замыкание?</w:t>
      </w:r>
    </w:p>
    <w:p>
      <w:pPr>
        <w:pStyle w:val="Normal"/>
        <w:numPr>
          <w:ilvl w:val="0"/>
          <w:numId w:val="2"/>
        </w:numPr>
        <w:rPr/>
      </w:pPr>
      <w:r>
        <w:rPr/>
        <w:t>Приведите определение работы и мощности электрического тока. Сформулируйте закон Джоуля-Ленца.</w:t>
      </w:r>
    </w:p>
    <w:p>
      <w:pPr>
        <w:pStyle w:val="Normal"/>
        <w:numPr>
          <w:ilvl w:val="0"/>
          <w:numId w:val="2"/>
        </w:numPr>
        <w:rPr/>
      </w:pPr>
      <w:r>
        <w:rPr/>
        <w:t>Дайте характеристику магнитному полю, магнитной проницаемости среды.</w:t>
      </w:r>
    </w:p>
    <w:p>
      <w:pPr>
        <w:pStyle w:val="Normal"/>
        <w:numPr>
          <w:ilvl w:val="0"/>
          <w:numId w:val="2"/>
        </w:numPr>
        <w:rPr/>
      </w:pPr>
      <w:r>
        <w:rPr/>
        <w:t>Сформируйте закон Ампер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формируйте закон электромагнитной индукции и его частные случаи: самоиндукция, взаимоиндукция. </w:t>
      </w:r>
    </w:p>
    <w:p>
      <w:pPr>
        <w:pStyle w:val="Normal"/>
        <w:numPr>
          <w:ilvl w:val="0"/>
          <w:numId w:val="2"/>
        </w:numPr>
        <w:rPr/>
      </w:pPr>
      <w:r>
        <w:rPr/>
        <w:t>Какие измерительные приборы постоянного тока вы знаете? Способы их включения в цепь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характеризуйте переменный ток и приведите его параметры. </w:t>
      </w:r>
    </w:p>
    <w:p>
      <w:pPr>
        <w:pStyle w:val="Normal"/>
        <w:numPr>
          <w:ilvl w:val="0"/>
          <w:numId w:val="2"/>
        </w:numPr>
        <w:rPr/>
      </w:pPr>
      <w:r>
        <w:rPr/>
        <w:t>Что называется активным, индуктивным  и емкостным сопротивлением? Что такое векторные диаграммы?</w:t>
      </w:r>
    </w:p>
    <w:p>
      <w:pPr>
        <w:pStyle w:val="Normal"/>
        <w:numPr>
          <w:ilvl w:val="0"/>
          <w:numId w:val="2"/>
        </w:numPr>
        <w:rPr/>
      </w:pPr>
      <w:r>
        <w:rPr/>
        <w:t>Что такое мощность переменного тока? Ее виды.</w:t>
      </w:r>
    </w:p>
    <w:p>
      <w:pPr>
        <w:pStyle w:val="Normal"/>
        <w:numPr>
          <w:ilvl w:val="0"/>
          <w:numId w:val="2"/>
        </w:numPr>
        <w:rPr/>
      </w:pPr>
      <w:r>
        <w:rPr/>
        <w:t>Что представляет треугольник сопротивлений и мощностей при последовательном и параллельном соединении активного, индуктивного и емкостного сопротивления?</w:t>
      </w:r>
    </w:p>
    <w:p>
      <w:pPr>
        <w:pStyle w:val="Normal"/>
        <w:numPr>
          <w:ilvl w:val="0"/>
          <w:numId w:val="2"/>
        </w:numPr>
        <w:rPr/>
      </w:pPr>
      <w:r>
        <w:rPr/>
        <w:t>Что называется углом сдвига фаз между током и напряжением? Причины возникновения и условия ликвидации.</w:t>
      </w:r>
    </w:p>
    <w:p>
      <w:pPr>
        <w:pStyle w:val="Normal"/>
        <w:numPr>
          <w:ilvl w:val="0"/>
          <w:numId w:val="2"/>
        </w:numPr>
        <w:rPr/>
      </w:pPr>
      <w:r>
        <w:rPr/>
        <w:t>Охарактеризуйте соединение “звездой” и “треугольником”. Что такое фазные, линейные напряжения и токи, их соотношения?</w:t>
      </w:r>
    </w:p>
    <w:p>
      <w:pPr>
        <w:pStyle w:val="Normal"/>
        <w:numPr>
          <w:ilvl w:val="0"/>
          <w:numId w:val="2"/>
        </w:numPr>
        <w:rPr/>
      </w:pPr>
      <w:r>
        <w:rPr/>
        <w:t>Какова мощность трехфазной цепи при соединении “звездой” и “треугольником”?</w:t>
      </w:r>
    </w:p>
    <w:p>
      <w:pPr>
        <w:pStyle w:val="Normal"/>
        <w:numPr>
          <w:ilvl w:val="0"/>
          <w:numId w:val="2"/>
        </w:numPr>
        <w:rPr/>
      </w:pPr>
      <w:r>
        <w:rPr/>
        <w:t>Какие электроизмерительные приборы вы знаете, их классификация? Классы точности. Условные обозначения на шкале приборов.</w:t>
      </w:r>
    </w:p>
    <w:p>
      <w:pPr>
        <w:pStyle w:val="Normal"/>
        <w:numPr>
          <w:ilvl w:val="0"/>
          <w:numId w:val="2"/>
        </w:numPr>
        <w:rPr/>
      </w:pPr>
      <w:r>
        <w:rPr/>
        <w:t>Каковы виды классификация и режимы работы электропривода?</w:t>
      </w:r>
    </w:p>
    <w:p>
      <w:pPr>
        <w:pStyle w:val="Normal"/>
        <w:numPr>
          <w:ilvl w:val="0"/>
          <w:numId w:val="2"/>
        </w:numPr>
        <w:rPr/>
      </w:pPr>
      <w:r>
        <w:rPr/>
        <w:t>Перечислите классы изоляции и способы охлаждения электродвигателей.</w:t>
      </w:r>
    </w:p>
    <w:p>
      <w:pPr>
        <w:pStyle w:val="Normal"/>
        <w:numPr>
          <w:ilvl w:val="0"/>
          <w:numId w:val="2"/>
        </w:numPr>
        <w:rPr/>
      </w:pPr>
      <w:r>
        <w:rPr/>
        <w:t>Каковы особенности повторно-кратковременного режима работы?</w:t>
      </w:r>
    </w:p>
    <w:p>
      <w:pPr>
        <w:pStyle w:val="Normal"/>
        <w:numPr>
          <w:ilvl w:val="0"/>
          <w:numId w:val="2"/>
        </w:numPr>
        <w:rPr/>
      </w:pPr>
      <w:r>
        <w:rPr/>
        <w:t>Каковы стандартные значения относительной продолжительности включения (ПВ)?</w:t>
      </w:r>
    </w:p>
    <w:p>
      <w:pPr>
        <w:pStyle w:val="Normal"/>
        <w:numPr>
          <w:ilvl w:val="0"/>
          <w:numId w:val="2"/>
        </w:numPr>
        <w:rPr/>
      </w:pPr>
      <w:r>
        <w:rPr/>
        <w:t>Приведите классификацию электродвигателей по роду защиты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иведите классификацию аппаратуры управления и защиты. </w:t>
      </w:r>
    </w:p>
    <w:p>
      <w:pPr>
        <w:pStyle w:val="Normal"/>
        <w:numPr>
          <w:ilvl w:val="0"/>
          <w:numId w:val="2"/>
        </w:numPr>
        <w:rPr/>
      </w:pPr>
      <w:r>
        <w:rPr/>
        <w:t>Каковы устройства, назначения и характеристики плавких предохранителей?</w:t>
      </w:r>
    </w:p>
    <w:p>
      <w:pPr>
        <w:pStyle w:val="Normal"/>
        <w:numPr>
          <w:ilvl w:val="0"/>
          <w:numId w:val="2"/>
        </w:numPr>
        <w:rPr/>
      </w:pPr>
      <w:r>
        <w:rPr/>
        <w:t>Приведите пример автоматических выключателей с тепловым, электромагнитным и комбинированным расцепителем.</w:t>
      </w:r>
    </w:p>
    <w:p>
      <w:pPr>
        <w:pStyle w:val="Normal"/>
        <w:numPr>
          <w:ilvl w:val="0"/>
          <w:numId w:val="2"/>
        </w:numPr>
        <w:rPr/>
      </w:pPr>
      <w:r>
        <w:rPr/>
        <w:t>Каково назначение пускорегулирующей аппаратуры ручного управления (рубильники, пакетные выключатели, контроллеры)?</w:t>
      </w:r>
    </w:p>
    <w:p>
      <w:pPr>
        <w:pStyle w:val="Normal"/>
        <w:numPr>
          <w:ilvl w:val="0"/>
          <w:numId w:val="2"/>
        </w:numPr>
        <w:rPr/>
      </w:pPr>
      <w:r>
        <w:rPr/>
        <w:t>Каково назначение пускорегулирующей аппаратуры автоматического управления (контактора, магнитные пускатели)?</w:t>
      </w:r>
    </w:p>
    <w:p>
      <w:pPr>
        <w:pStyle w:val="Normal"/>
        <w:numPr>
          <w:ilvl w:val="0"/>
          <w:numId w:val="2"/>
        </w:numPr>
        <w:rPr/>
      </w:pPr>
      <w:r>
        <w:rPr/>
        <w:t>Приведите схему управления электрическими установками с магнитным пускателем.</w:t>
      </w:r>
    </w:p>
    <w:p>
      <w:pPr>
        <w:pStyle w:val="Normal"/>
        <w:numPr>
          <w:ilvl w:val="0"/>
          <w:numId w:val="2"/>
        </w:numPr>
        <w:rPr/>
      </w:pPr>
      <w:r>
        <w:rPr/>
        <w:t>Каковы виды электрической сварки?</w:t>
      </w:r>
    </w:p>
    <w:p>
      <w:pPr>
        <w:pStyle w:val="Normal"/>
        <w:numPr>
          <w:ilvl w:val="0"/>
          <w:numId w:val="2"/>
        </w:numPr>
        <w:rPr/>
      </w:pPr>
      <w:r>
        <w:rPr/>
        <w:t>Перечислите сварочные аппараты постоянного и переменного тока.</w:t>
      </w:r>
    </w:p>
    <w:p>
      <w:pPr>
        <w:pStyle w:val="Normal"/>
        <w:numPr>
          <w:ilvl w:val="0"/>
          <w:numId w:val="2"/>
        </w:numPr>
        <w:rPr/>
      </w:pPr>
      <w:r>
        <w:rPr/>
        <w:t>Каковы требования к источникам питания электрической руги в сварочных аппаратах?</w:t>
      </w:r>
    </w:p>
    <w:p>
      <w:pPr>
        <w:pStyle w:val="Normal"/>
        <w:numPr>
          <w:ilvl w:val="0"/>
          <w:numId w:val="2"/>
        </w:numPr>
        <w:rPr/>
      </w:pPr>
      <w:r>
        <w:rPr/>
        <w:t>Приведите пример использования  сварочных аппаратов  в строительных технологиях.</w:t>
      </w:r>
    </w:p>
    <w:p>
      <w:pPr>
        <w:pStyle w:val="Normal"/>
        <w:numPr>
          <w:ilvl w:val="0"/>
          <w:numId w:val="2"/>
        </w:numPr>
        <w:rPr/>
      </w:pPr>
      <w:r>
        <w:rPr/>
        <w:t>Каковы особенности техники безопасности при использовании электросварочного оборудования?</w:t>
      </w:r>
    </w:p>
    <w:p>
      <w:pPr>
        <w:pStyle w:val="Normal"/>
        <w:numPr>
          <w:ilvl w:val="0"/>
          <w:numId w:val="2"/>
        </w:numPr>
        <w:rPr/>
      </w:pPr>
      <w:r>
        <w:rPr/>
        <w:t>Каковы особенности работы электрооборудования грузоподъемных машин?</w:t>
      </w:r>
    </w:p>
    <w:p>
      <w:pPr>
        <w:pStyle w:val="Normal"/>
        <w:numPr>
          <w:ilvl w:val="0"/>
          <w:numId w:val="2"/>
        </w:numPr>
        <w:rPr/>
      </w:pPr>
      <w:r>
        <w:rPr/>
        <w:t>Какое основное и вспомогательное электрооборудования грузоподъемных машин вы знаете?</w:t>
      </w:r>
    </w:p>
    <w:p>
      <w:pPr>
        <w:pStyle w:val="Normal"/>
        <w:numPr>
          <w:ilvl w:val="0"/>
          <w:numId w:val="2"/>
        </w:numPr>
        <w:rPr/>
      </w:pPr>
      <w:r>
        <w:rPr/>
        <w:t>Каковы требования к крановым электродвигателям?</w:t>
      </w:r>
    </w:p>
    <w:p>
      <w:pPr>
        <w:pStyle w:val="Normal"/>
        <w:numPr>
          <w:ilvl w:val="0"/>
          <w:numId w:val="2"/>
        </w:numPr>
        <w:rPr/>
      </w:pPr>
      <w:r>
        <w:rPr/>
        <w:t>Какие требования предъявляются к электробезопасности при монтаже и эксплуатации грузоподъемных машин.</w:t>
      </w:r>
    </w:p>
    <w:p>
      <w:pPr>
        <w:pStyle w:val="Normal"/>
        <w:numPr>
          <w:ilvl w:val="0"/>
          <w:numId w:val="2"/>
        </w:numPr>
        <w:rPr/>
      </w:pPr>
      <w:r>
        <w:rPr/>
        <w:t>Какова классификация электрофицированных машин?</w:t>
      </w:r>
    </w:p>
    <w:p>
      <w:pPr>
        <w:pStyle w:val="Normal"/>
        <w:numPr>
          <w:ilvl w:val="0"/>
          <w:numId w:val="2"/>
        </w:numPr>
        <w:rPr/>
      </w:pPr>
      <w:r>
        <w:rPr/>
        <w:t>Перечислите классы изоляции электрических машин.</w:t>
      </w:r>
    </w:p>
    <w:p>
      <w:pPr>
        <w:pStyle w:val="Normal"/>
        <w:numPr>
          <w:ilvl w:val="0"/>
          <w:numId w:val="2"/>
        </w:numPr>
        <w:rPr/>
      </w:pPr>
      <w:r>
        <w:rPr/>
        <w:t>Каковы особенности эксплуатации электрических машин с разным классом изоляции?</w:t>
      </w:r>
    </w:p>
    <w:p>
      <w:pPr>
        <w:pStyle w:val="Normal"/>
        <w:numPr>
          <w:ilvl w:val="0"/>
          <w:numId w:val="2"/>
        </w:numPr>
        <w:rPr/>
      </w:pPr>
      <w:r>
        <w:rPr/>
        <w:t>Какова общая схема электроснабжения? Приведите характеристику основных схем.</w:t>
      </w:r>
    </w:p>
    <w:p>
      <w:pPr>
        <w:pStyle w:val="Normal"/>
        <w:numPr>
          <w:ilvl w:val="0"/>
          <w:numId w:val="2"/>
        </w:numPr>
        <w:rPr/>
      </w:pPr>
      <w:r>
        <w:rPr/>
        <w:t>Каковы общие характеристики электроприемников?</w:t>
      </w:r>
    </w:p>
    <w:p>
      <w:pPr>
        <w:pStyle w:val="Normal"/>
        <w:numPr>
          <w:ilvl w:val="0"/>
          <w:numId w:val="2"/>
        </w:numPr>
        <w:rPr/>
      </w:pPr>
      <w:r>
        <w:rPr/>
        <w:t>Какова схема питания электроприемников (радиальная, магистральная )?</w:t>
      </w:r>
    </w:p>
    <w:p>
      <w:pPr>
        <w:pStyle w:val="Normal"/>
        <w:numPr>
          <w:ilvl w:val="0"/>
          <w:numId w:val="2"/>
        </w:numPr>
        <w:rPr/>
      </w:pPr>
      <w:r>
        <w:rPr/>
        <w:t>Проведите классификацию электрических сете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  <w:t>Преподаватель                                                                Постникова Т.Н.</w:t>
      </w:r>
      <w:r>
        <w:br w:type="page"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правление образования и науки Тамбовской обла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мбовское областное государственное бюджетное профессиональное образовательно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чреждение </w:t>
      </w:r>
      <w:r>
        <w:rPr/>
        <w:t>«</w:t>
      </w:r>
      <w:r>
        <w:rPr>
          <w:rFonts w:cs="Times New Roman CYR" w:ascii="Times New Roman CYR" w:hAnsi="Times New Roman CYR"/>
        </w:rPr>
        <w:t>Уваровский химико-технологический колледж</w:t>
      </w:r>
      <w:r>
        <w:rPr/>
        <w:t>»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добрено предметной                                                                Утверждаю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/>
        <w:t>(</w:t>
      </w:r>
      <w:r>
        <w:rPr>
          <w:rFonts w:cs="Times New Roman CYR" w:ascii="Times New Roman CYR" w:hAnsi="Times New Roman CYR"/>
        </w:rPr>
        <w:t>цикловой) комиссией                                                           Зам.директора по УР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седатель_______                                                           ______Кухарская О.Б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токол №__ от ____201_г                                                   ______ 201_г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/>
        <w:t xml:space="preserve"> </w:t>
      </w:r>
    </w:p>
    <w:p>
      <w:pPr>
        <w:pStyle w:val="Normal"/>
        <w:ind w:firstLine="709"/>
        <w:jc w:val="center"/>
        <w:rPr/>
      </w:pPr>
      <w:r>
        <w:rPr/>
        <w:t>Директорская контрольная работа №1</w:t>
      </w:r>
    </w:p>
    <w:p>
      <w:pPr>
        <w:pStyle w:val="Normal"/>
        <w:jc w:val="center"/>
        <w:rPr/>
      </w:pPr>
      <w:r>
        <w:rPr/>
        <w:t>по дисциплине « Основы электротехники 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для специальности 08.02.01</w:t>
      </w:r>
      <w:r>
        <w:rPr>
          <w:bCs/>
          <w:szCs w:val="28"/>
        </w:rPr>
        <w:t>«Строительство и эксплуатация зданий и сооружений»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/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ариант 1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Задача 1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Составить уравнения по первому и второму закону Кирхгофа для заданной схемы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Задача 2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</w:rPr>
        <w:t>В катушке с индуктивностью L=0,2м, I=10А. Определить потокосцепление и магнитный поток, если число витков N=200шт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Задача 3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</w:rPr>
        <w:t>Длина катушки l=30см,поперечное сечение S =5см, намотана обмотка N= 500, ток в обмотке I =5А. Определить индуктивность в катушке и магнитный поток с сердечнике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ариант 2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Задача 1 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Составить уравнения по первому и второму закону Кирхгофа для заданной схемы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2"/>
          <w:szCs w:val="22"/>
        </w:rPr>
        <w:t>Задача 2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Индуктивность обмоток трансформатора L1=0,45мГн, L2=0,2мГн,коэффициент связи между ними К=0,9. Определить взаимную индуктивность обмоток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2"/>
          <w:szCs w:val="22"/>
        </w:rPr>
        <w:t>Задача 3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</w:rPr>
        <w:t>Проводник перемещается в магнитном поле, в нём наводится ЭДС Е=20В, магнитная индукция поля В=1,5 Тл, длина проводника l=6см угол между направлениями В и V, 30, 60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Определить скорость проводника.</w:t>
      </w:r>
      <w:r>
        <w:br w:type="page"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ариант 3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Задача 1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</w:rPr>
        <w:t>Составить уравнения по первому и второму закону Кирхгофа для заданной схемы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Задача 2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</w:rPr>
        <w:t>В катушке с индуктивностью L=0,4м, I=20А. Определить потокосцепление и магнитный поток, если число витков N=300шт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Задача 3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</w:rPr>
        <w:t>Длина катушки l=15см,поперечное сечение S =6см, намотана обмотка N= 1000, ток в обмотке I =8А. Определить индуктивность в катушке и магнитный поток с сердечник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ариант 4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Задача 1 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Составить уравнения по первому и второму закону Кирхгофа для заданной схемы.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Задача 2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</w:rPr>
        <w:t>Индуктивность обмоток трансформатора L1=0,6мГн, L2=0,8мГн,коэффициент связи между ними К=0,95. Определить взаимную индуктивность обмоток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Задача 3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</w:rPr>
        <w:t>Проводник перемещается в магнитном поле, в нём наводится ЭДС Е=40В, магнитная индукция поля В=1,2 Тл, длина проводника l=30см угол между направлениями В и V, 30, 60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</w:rPr>
        <w:t>Определить скорость проводника.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Преподаватель                                                                  Постникова Т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hd w:fill="FFFFFF" w:val="clear"/>
        <w:spacing w:before="280" w:after="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shd w:fill="FFFFFF" w:val="clear"/>
        <w:spacing w:before="280" w:after="0"/>
        <w:jc w:val="center"/>
        <w:rPr>
          <w:color w:val="000000"/>
          <w:shd w:fill="F5F5F5" w:val="clear"/>
        </w:rPr>
      </w:pPr>
      <w:r>
        <w:rPr>
          <w:color w:val="000000"/>
          <w:shd w:fill="F5F5F5" w:val="clear"/>
        </w:rPr>
      </w:r>
    </w:p>
    <w:p>
      <w:pPr>
        <w:pStyle w:val="Style14"/>
        <w:shd w:fill="FFFFFF" w:val="clear"/>
        <w:spacing w:before="280" w:after="0"/>
        <w:jc w:val="center"/>
        <w:rPr>
          <w:color w:val="000000"/>
          <w:shd w:fill="F5F5F5" w:val="clear"/>
        </w:rPr>
      </w:pPr>
      <w:bookmarkStart w:id="0" w:name="_Hlk530063923"/>
      <w:bookmarkEnd w:id="0"/>
      <w:r>
        <w:rPr>
          <w:color w:val="000000"/>
          <w:shd w:fill="F5F5F5" w:val="clear"/>
        </w:rPr>
        <w:t>Задачи</w:t>
      </w:r>
    </w:p>
    <w:p>
      <w:pPr>
        <w:pStyle w:val="Style14"/>
        <w:shd w:fill="FFFFFF" w:val="clear"/>
        <w:spacing w:before="280" w:after="0"/>
        <w:rPr/>
      </w:pPr>
      <w:r>
        <w:rPr/>
        <w:t>1 Определить сопротивление медных проводов телефонной линии длиной l = 28,5 км, диаметром провода d — 4 мм при температуре 20°С. Определить сопротивление медного проводника диаметром d- 5 мм, длиной l = 57 км при - 40 °С.</w:t>
        <w:br/>
        <w:t>2 Приемник номинальной мощностью 1 кВт с напряжением 220 В включен в сеть напряжением 110 В. Определить мощность приемника, токи при номинальном напряжении и при напряжении 110 В.</w:t>
        <w:br/>
        <w:t>4 Как изменится сила тока, проходящего через неактивную цепь, если при постоянном напряжении на зажимах ее температура повышается от t1 = 20 °С до t2 = 1200 °С. Температурный коэффициент сопротивления платины принять равным 3,65•10^-3 К^-1.</w:t>
        <w:br/>
        <w:t>5 По медному проводу сечением 0,3 мм течет ток 0,3 А. Определить силу, действующую на отдельные свободные электроны со стороны электрического тюля. Удельное сопротивление меди 17мОм•м.</w:t>
        <w:br/>
        <w:t>6 Сила тока в проводнике сопротивлением 10 Ом равномерно убывает от I0=3А до I=0 за 30 с. Определить выделившуюся за это время в проводнике количество теплоты.</w:t>
        <w:br/>
        <w:t>7 Плотность электрического поля в алюминиевом проводе равна 5 А/см2. Определить удельную тепловую мощность тока, если удельное сопротивление алюминия 26 мОм•м.</w:t>
        <w:br/>
        <w:t>ЭДС источника Е= 12 В; внутреннее сопротивление Rвт = 1 Ом. При каком значении внешнего сопротивления его мощность будет максимальной и чему она равна?</w:t>
        <w:br/>
        <w:t>8 Обмотка возбуждения электрической машины присоединена к сети напряжением U=120 В. В первое время после включения показаний амперметра в цепи обмотки I1 = 1,2А, а после нагрева обмотки до установившейся температуры I2 = 1А. Учитывая, что температура воздуха в помещении 20 °С и температурный коэффициент сопроттления меди 4•10^-3 К^-1 найти температуру обмотки.</w:t>
        <w:br/>
        <w:t>9 Определить сопротивление проводов воздушной линии при температурах +40 и -40 °С. Длина линии l =28,5 км, диаметр медных проводов d = 5 мм.</w:t>
        <w:br/>
        <w:t>10 Приемник за пять суток непрерывной работы израсходовал 24 кВт•ч электроэнергии при напряжении 220 В. Определить ток и сопротивление приемника.</w:t>
        <w:br/>
        <w:t>11 Определить плотность тока в проводах диаметром 4 мм, соединяющих приемник с генератором.</w:t>
        <w:br/>
        <w:t>Суточная выработка энергии генератора, составляет 48 кВт•ч при напряжении U= 220 В.</w:t>
        <w:br/>
        <w:t>12 Электрическая цепь мощностью P=5 кВт при напряжении U= 220 В подключена к генератору с внутренним сопротивлением Rвт = 0,22 Ом. Определить эдс и кпд генератора.</w:t>
        <w:br/>
        <w:t>13 Механическая мощность электродвигателя постоянного тока 8,5 кВт при напряжении U=220 В, кпд 85 %. Определить электрическую мощность и ток двигателя.</w:t>
        <w:br/>
        <w:t>14 На изготовление катушки израсходовано 200 м медного провода диаметром 0,5 мм. На какое постоянное напряжение можно включать эту катушку, если допустимая плотность тока j = 2 А/мм2?</w:t>
        <w:br/>
        <w:t>15 Составить схему электрической цепи, в которой к аккумуляторной батарее присоединены три резистора. Один - регулируемый, включен последовательно с группой из двух нерегулируемых, соединенных между собой параллельно. В схеме предусмотреть управление с помощью двухполюсного выключателя, защиту плавкими предохранителями, измерение общего тока в цепи и напряжения на зажимах батареи.</w:t>
        <w:br/>
        <w:t>16 Составить схему электрической цепи, в которой четыре резистора (один из них регулируемый) образуют замкнутый контур в виде четырехугольника. В одной диагонали четырехугольника - гальванический элемент, при соединении к цепи через однополюсный выключатель, в другой находится гальванометр, который можно включить и выключил» кнопочным выключателем.</w:t>
        <w:br/>
      </w:r>
    </w:p>
    <w:p>
      <w:pPr>
        <w:pStyle w:val="Style14"/>
        <w:shd w:fill="FFFFFF" w:val="clear"/>
        <w:spacing w:before="280" w:after="0"/>
        <w:rPr>
          <w:color w:val="000000"/>
        </w:rPr>
      </w:pPr>
      <w:r>
        <w:rPr/>
        <w:t>17 Составить схему электрической цепи, в которой последовательно включены два нерегулируемых резистора, аккумуляторная батарея и генератор, которые можно включить согласно или встречно. В схеме предусмотреть защиту цепи плавкими предохранителями, измерение тока, измерение напряжения на зажимах батареи и генератора одним вольтметром с помощью переключателя.</w:t>
        <w:br/>
        <w:t>18 Составить схему электрической цепи, в которой генератор постоянного тока и аккумуляторная батарея, включенные параллельно, снабжают энергией внешнюю часть цепи, состоящей из трех нерегулируемых резисторов, включенных также параллельно. Каждый элемент цепи присоединяется к ней однополюсным выключателем. В схеме предусмотреть измерение общего напряжения, тока в каждом источнике и общего тока приемников энергии.</w:t>
      </w:r>
      <w:r>
        <w:rPr>
          <w:color w:val="000000"/>
        </w:rPr>
        <w:br/>
      </w:r>
      <w:r>
        <w:rPr>
          <w:color w:val="000000"/>
          <w:shd w:fill="F5F5F5" w:val="clear"/>
        </w:rPr>
        <w:t xml:space="preserve">19 Два </w:t>
      </w:r>
      <w:r>
        <w:rPr/>
        <w:t>генератора постоянного тока, работая круглосуточно на общий приемник, выработали вместе за</w:t>
        <w:br/>
        <w:t>месяц 96 000 кВт•ч энергии. В течение 10 суток этого месяца первый генератор находился в ремонте. За</w:t>
        <w:br/>
        <w:t>это время счетчик электрической энергии, установленный на линии к приемнику, показал 2 400 кВт•ч. Определить мощность и эдс каждого генератора, если амперметр в цепи первого генератора во время работы показывал 500 А, а в цепи второго - 100 А.</w:t>
        <w:br/>
        <w:t>20 Источник электрической энергии имеет в качестве нагрузки реостат с переменным сопротивлением R, эдс источника Е = 24 В, а его внутреннее сопротивление R = 1 Ом. Построить графики зависимости напряжения U на зажимах источника, мощности источника Рн, мощности приемника Рп, кпд источника, мощности потерь внутри источника Рвт от тока в цепи при изменении сопротивления нагрузки от R (холостой ход) до R=0 (короткое замыкание), считая эдс источника постоянной.</w:t>
        <w:br/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b/>
          <w:b/>
          <w:bCs/>
          <w:color w:val="131415"/>
          <w:shd w:fill="FFFFFF" w:val="clear"/>
        </w:rPr>
      </w:pPr>
      <w:r>
        <w:rPr>
          <w:b/>
          <w:bCs/>
          <w:color w:val="131415"/>
          <w:shd w:fill="FFFFFF" w:val="clear"/>
        </w:rPr>
      </w:r>
    </w:p>
    <w:p>
      <w:pPr>
        <w:pStyle w:val="Normal"/>
        <w:rPr>
          <w:b/>
          <w:b/>
          <w:bCs/>
          <w:color w:val="131415"/>
        </w:rPr>
      </w:pPr>
      <w:r>
        <w:rPr>
          <w:b/>
          <w:bCs/>
          <w:color w:val="131415"/>
        </w:rPr>
      </w:r>
      <w:bookmarkStart w:id="1" w:name="_Hlk530063923"/>
      <w:bookmarkStart w:id="2" w:name="_Hlk530063923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подаватель                                                                Постникова Т.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7:35:00Z</dcterms:created>
  <dc:creator>user</dc:creator>
  <dc:description/>
  <cp:keywords/>
  <dc:language>en-US</dc:language>
  <cp:lastModifiedBy>yefimovi2006@dnevnik.ru</cp:lastModifiedBy>
  <cp:lastPrinted>2015-11-27T22:02:00Z</cp:lastPrinted>
  <dcterms:modified xsi:type="dcterms:W3CDTF">2018-12-16T07:46:00Z</dcterms:modified>
  <cp:revision>17</cp:revision>
  <dc:subject/>
  <dc:title/>
</cp:coreProperties>
</file>