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химико-технолог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нды оценочных средств</w:t>
      </w:r>
    </w:p>
    <w:p>
      <w:pPr>
        <w:pStyle w:val="Normal"/>
        <w:jc w:val="center"/>
        <w:rPr/>
      </w:pPr>
      <w:r>
        <w:rPr/>
        <w:t>по учебной дисциплине «Информационные технологии в профессиональной деятель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специальности  </w:t>
      </w:r>
      <w:r>
        <w:rPr>
          <w:bCs/>
        </w:rPr>
        <w:t>08.02.01 «Строительство и эксплуатация зданий и сооружен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работчик: преподаватель                             </w:t>
      </w:r>
      <w:r>
        <w:rPr>
          <w:i/>
        </w:rPr>
        <w:t xml:space="preserve">                             </w:t>
      </w:r>
      <w:r>
        <w:rPr/>
        <w:t>Сопина А.С.</w:t>
      </w:r>
      <w:r>
        <w:rPr>
          <w:i/>
        </w:rPr>
        <w:t xml:space="preserve">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химико-технолог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»_______________ 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ПЦК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_О.Б.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_»_______________ 20__г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сты для текущего контроля зн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учебной дисциплине </w:t>
      </w:r>
      <w:r>
        <w:rPr/>
        <w:t>«Информационные технологии в профессиональной деятельно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обучающихся</w:t>
      </w:r>
    </w:p>
    <w:p>
      <w:pPr>
        <w:pStyle w:val="Normal"/>
        <w:jc w:val="center"/>
        <w:rPr/>
      </w:pPr>
      <w:r>
        <w:rPr>
          <w:szCs w:val="28"/>
        </w:rPr>
        <w:t xml:space="preserve">специальности </w:t>
      </w:r>
      <w:r>
        <w:rPr>
          <w:bCs/>
        </w:rPr>
        <w:t>08.02.01 «Строительство и эксплуатация зданий и сооружений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ая технология – это …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уктура информационной системы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окупность норм, определяющих создание, юридический статус и функционирование информационных систем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система методов и способов сбора, накопления, хранения, поиска, обработки, анализа, выдачи данных, информации и знаний на основе применения аппаратных и программных сред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каким этапом развития информационных технологий связано появление первых ПК?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 этап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</w:rPr>
        <w:t>5 эта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этап развития ИТ называется – «ручная» информационная технология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 этап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1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 эта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каком этапе развития ИТ появились большие ЭВМ?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 этап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4 этап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5 эта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rdwаrе – это…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ппаратные и программные средства и компоненты компьютера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аппаратные средства, т.е. механические, электрические и электронные узлы и компоненты компьютера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аммное обеспечение компьюте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не входит в основной состав ПК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ный блок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модем;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авиатура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нито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ая память предназначена для временного хранения выполняемых программ и данных, обрабатываемых этими программами?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оперативная память (ОП)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еш память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) CMOS RAM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оянное запоминающее устройство (ПЗУ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ая память, предназначенная для длительного хранения программ и данных?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утренняя память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внешняя память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помогательная памя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нтер - это устройство...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для вывода информации с экрана на лист бумаги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ввода информации с листа бумаги на экран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сохранения информации на сменных носител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одем – это...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ройство увеличения протяженности компьютерных сетей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ерационная система глобальной компьютерной сети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амма коммутации каналов связи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</w:rPr>
        <w:t>устройство подключения компьютера для передачи и приема по телекоммуникационным лин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о элементарных операций выполняемых за 1 секунду – это…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>
          <w:rFonts w:cs="Times New Roman" w:ascii="Times New Roman" w:hAnsi="Times New Roman"/>
          <w:sz w:val="24"/>
          <w:szCs w:val="24"/>
          <w:u w:val="single"/>
        </w:rPr>
        <w:t>роизводительность процессора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ктовая частота процессора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тность записи 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ядность процессо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исло тактов процессора в секунду, а такт – промежуток времени (микросекунды) за который выполняется элементарная операция – это…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ительность процессора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тактовая частота процесс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тность записи 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ядность процессор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3. Объем информации, записанной на единице длины дорожки (бит/мм) – это…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ительность процессора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ктовая частота процессора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плотность запис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ядность процессо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ой из перечисленных файлов будет являться установочным?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setup.doc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setup.xls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tup.exe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де обычно создается рабочий каталог программы?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:\Program Files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C:\Documents and Settings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) C:\</w:t>
      </w:r>
      <w:r>
        <w:rPr>
          <w:rFonts w:cs="Times New Roman" w:ascii="Times New Roman" w:hAnsi="Times New Roman"/>
          <w:sz w:val="24"/>
          <w:szCs w:val="24"/>
          <w:u w:val="single"/>
        </w:rPr>
        <w:t>Program Files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перационная система Windows относится к...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кладным программам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струментальным программам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системным программ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Текстовый редактор Microsoft Word относится к...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кладным программам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струментальным программам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стемным программ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втоматизированное рабочее место – это …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мплекс вычислительной техники и программного обеспечения, располагающийся, непосредственно на рабочем месте сотрудника и предназначенный для автоматизации его работы в рамках специальности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динение нескольких компьютеров для функционирования в рамках локальной сети;</w:t>
      </w:r>
    </w:p>
    <w:p>
      <w:pPr>
        <w:pStyle w:val="Style17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окупность алгоритмов, обеспечивающих формирование результативной информ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вижение документов в организации с момента их создания или получения до завершения исполнения: отправки и (или) направления в дело – это…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документооборот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й документооборот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фик документооборо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истема ведения документации, при которой весь массив создаваемых, передаваемых и хранимых документов поддерживается с помощью информационно-коммуникационных технологий на компьютерах, объединенных в сетевую структуру, предусматривающую возможность формирования и ведения распределенной базы данных –это…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документооборот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й документооборот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фик документооборота.</w:t>
      </w:r>
    </w:p>
    <w:p>
      <w:pPr>
        <w:pStyle w:val="Normal"/>
        <w:jc w:val="both"/>
        <w:rPr/>
      </w:pPr>
      <w:r>
        <w:rPr/>
        <w:t>21. Архиваторы – это…</w:t>
      </w:r>
    </w:p>
    <w:p>
      <w:pPr>
        <w:pStyle w:val="Normal"/>
        <w:ind w:firstLine="720"/>
        <w:jc w:val="both"/>
        <w:rPr/>
      </w:pPr>
      <w:r>
        <w:rPr/>
        <w:t>1) программы, способные сжимать один или несколько файлов в единый файл-архив, который обычно по размерам больше, чем входящие в него файлы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2) программы, способные сжимать один или несколько файлов в единый файл-архив, который обычно по размерам меньше, чем входящие в него файлы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ппаратные средства, способные сжимать один или несколько файлов в единый файл-архи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ие расширения имеют Файлы-архивы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zip, doc, arc, mp3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2) zip, txt, bmp, rar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u w:val="single"/>
          <w:lang w:val="en-US"/>
        </w:rPr>
        <w:t>zip</w:t>
      </w:r>
      <w:r>
        <w:rPr>
          <w:u w:val="single"/>
        </w:rPr>
        <w:t xml:space="preserve">, </w:t>
      </w:r>
      <w:r>
        <w:rPr>
          <w:u w:val="single"/>
          <w:lang w:val="en-US"/>
        </w:rPr>
        <w:t>arj</w:t>
      </w:r>
      <w:r>
        <w:rPr>
          <w:u w:val="single"/>
        </w:rPr>
        <w:t xml:space="preserve">, </w:t>
      </w:r>
      <w:r>
        <w:rPr>
          <w:u w:val="single"/>
          <w:lang w:val="en-US"/>
        </w:rPr>
        <w:t>arc</w:t>
      </w:r>
      <w:r>
        <w:rPr>
          <w:u w:val="single"/>
        </w:rPr>
        <w:t xml:space="preserve">, </w:t>
      </w:r>
      <w:r>
        <w:rPr>
          <w:u w:val="single"/>
          <w:lang w:val="en-US"/>
        </w:rPr>
        <w:t>rar</w:t>
      </w:r>
      <w:r>
        <w:rPr>
          <w:u w:val="single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ограмма, обычно малая по размеру  (от 200 до 5000 байт), которая самостоятельно запускается, многократно копируя свой код, присоединяя его к кодам других программ и мешает корректной работе компьютера – это…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компьютерный вирус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тивирусное средство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йл-архи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Локальные сети используются для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смотра документов на другом компьютере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создания общего доступа к оборудованию и информации на любом ПК, находящегося в сет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чати документов с любого компьютера в сети на одном принтер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Глобальная сеть – это …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динение компьютеров в пределах одного зда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динение компьютеров на любых расстояниях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объединение компьютеров и локальных сетей на любых расстояния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подаватель______________________Сопина А.С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Arial"/>
      <w:sz w:val="24"/>
      <w:szCs w:val="20"/>
      <w:lang w:bidi="gu-IN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  <w:lang w:bidi="gu-I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cs="Arial"/>
      <w:szCs w:val="20"/>
      <w:lang w:bidi="gu-I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bidi="gu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8:42:00Z</dcterms:created>
  <dc:creator>Customer</dc:creator>
  <dc:description/>
  <cp:keywords/>
  <dc:language>en-US</dc:language>
  <cp:lastModifiedBy>SW</cp:lastModifiedBy>
  <dcterms:modified xsi:type="dcterms:W3CDTF">2019-05-07T12:35:00Z</dcterms:modified>
  <cp:revision>4</cp:revision>
  <dc:subject/>
  <dc:title/>
</cp:coreProperties>
</file>