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УВАРОВСКИЙ ПОЛИТЕХНИЧЕСКИЙКОЛЛЕДЖ»</w:t>
      </w:r>
    </w:p>
    <w:p>
      <w:pPr>
        <w:pStyle w:val="Normal"/>
        <w:spacing w:before="0" w:after="2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859"/>
      </w:tblGrid>
      <w:tr>
        <w:trPr/>
        <w:tc>
          <w:tcPr>
            <w:tcW w:w="4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 И.Н. Почечуева</w:t>
            </w:r>
          </w:p>
        </w:tc>
        <w:tc>
          <w:tcPr>
            <w:tcW w:w="4859" w:type="dxa"/>
            <w:tcBorders/>
          </w:tcPr>
          <w:p>
            <w:pPr>
              <w:pStyle w:val="Normal"/>
              <w:ind w:left="-7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-7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7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___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spacing w:before="0" w:after="27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  <w:t xml:space="preserve">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.12 ДИЕТИЧЕСКОЕ ПИТАНИЕ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43.01.09 Повар, кондитер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 год</w:t>
      </w:r>
      <w:r>
        <w:br w:type="page"/>
      </w:r>
    </w:p>
    <w:p>
      <w:pPr>
        <w:pStyle w:val="Normal"/>
        <w:spacing w:before="0" w:after="2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профессии среднего профессион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Style16"/>
        <w:spacing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Style16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: Милосердова М.А., мастер производственного обучения первой квалификационной категории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>
          <w:rFonts w:ascii="Calibri Light" w:hAnsi="Calibri Light" w:eastAsia="Times New Roman" w:cs="Calibri Light"/>
          <w:color w:val="2E74B5"/>
          <w:sz w:val="26"/>
          <w:szCs w:val="26"/>
        </w:rPr>
      </w:pPr>
      <w:r>
        <w:rPr>
          <w:rFonts w:eastAsia="Times New Roman" w:cs="Calibri Light" w:ascii="Calibri Light" w:hAnsi="Calibri Light"/>
          <w:color w:val="2E74B5"/>
          <w:sz w:val="26"/>
          <w:szCs w:val="26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olor w:val="2E74B5"/>
          <w:sz w:val="26"/>
          <w:szCs w:val="26"/>
        </w:rPr>
      </w:pPr>
      <w:r>
        <w:rPr>
          <w:rFonts w:eastAsia="Times New Roman" w:cs="Times New Roman" w:ascii="Times New Roman" w:hAnsi="Times New Roman"/>
          <w:color w:val="2E74B5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СОДЕРЖАНИЕ ПРОГРАММ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682528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СОДЕРЖАНИЕ ПРОГРАММЫ</w:t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88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1. Общая характеристика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89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1. Цель и место дисциплины в структуре образовательной программ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0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2. Планируемые результаты освоения дисциплины</w:t>
              <w:tab/>
              <w:t>3</w:t>
            </w:r>
          </w:hyperlink>
        </w:p>
        <w:p>
          <w:pPr>
            <w:pStyle w:val="Normal"/>
            <w:spacing w:lineRule="auto" w:line="276" w:before="120" w:after="0"/>
            <w:ind w:right="-284" w:hanging="0"/>
            <w:contextualSpacing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>1.3. Обоснование часов вариативной части ОПОП-П………………….……….……….………..6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2. Структура и содержание ДИСЦИПЛИНЫ</w:t>
              <w:tab/>
              <w:t>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2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1. Трудоемкость освоения дисциплины</w:t>
              <w:tab/>
              <w:t>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3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2. Содержание дисциплины</w:t>
              <w:tab/>
              <w:t>8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6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 Условия реализации ДИСЦИПЛИНЫ</w:t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7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1. Материально-техническое обеспечение</w:t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8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2. Учебно-методическое обеспечение</w:t>
              <w:tab/>
              <w:t>1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9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4. Контроль и оценка результатов  освоения ДИСЦИПЛИНЫ</w:t>
              <w:tab/>
              <w:t>14</w:t>
            </w:r>
          </w:hyperlink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pStyle w:val="Normal"/>
        <w:tabs>
          <w:tab w:val="clear" w:pos="708"/>
          <w:tab w:val="right" w:pos="9639" w:leader="dot"/>
        </w:tabs>
        <w:spacing w:lineRule="auto" w:line="276" w:before="12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right" w:pos="9639" w:leader="dot"/>
        </w:tabs>
        <w:spacing w:before="0" w:after="120"/>
        <w:ind w:firstLine="284"/>
        <w:jc w:val="both"/>
        <w:outlineLvl w:val="0"/>
        <w:rPr>
          <w:rFonts w:ascii="Times New Roman" w:hAnsi="Times New Roman" w:eastAsia="Segoe UI" w:cs="Times New Roman"/>
          <w:b/>
          <w:b/>
          <w:bCs/>
          <w:i/>
          <w:i/>
          <w:iCs/>
          <w:caps/>
          <w:kern w:val="2"/>
          <w:sz w:val="24"/>
          <w:szCs w:val="24"/>
          <w:lang w:val="en-US" w:eastAsia="ru-RU"/>
        </w:rPr>
      </w:pPr>
      <w:r>
        <w:rPr>
          <w:rFonts w:eastAsia="Segoe UI" w:cs="Times New Roman" w:ascii="Times New Roman" w:hAnsi="Times New Roman"/>
          <w:b/>
          <w:bCs/>
          <w:i/>
          <w:iCs/>
          <w:caps/>
          <w:kern w:val="2"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1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i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iCs/>
          <w:caps/>
          <w:kern w:val="2"/>
          <w:sz w:val="24"/>
          <w:szCs w:val="24"/>
          <w:lang w:eastAsia="ru-RU"/>
        </w:rPr>
        <w:t>Общая характеристика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ind w:left="101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1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3"/>
          <w:kern w:val="2"/>
          <w:sz w:val="24"/>
          <w:szCs w:val="24"/>
          <w:lang w:eastAsia="ru-RU"/>
        </w:rPr>
        <w:t>ОП. 15 Диетическое питание</w:t>
      </w:r>
    </w:p>
    <w:p>
      <w:pPr>
        <w:pStyle w:val="Normal"/>
        <w:keepNext w:val="true"/>
        <w:numPr>
          <w:ilvl w:val="0"/>
          <w:numId w:val="0"/>
        </w:numPr>
        <w:ind w:left="1018" w:hanging="0"/>
        <w:jc w:val="center"/>
        <w:outlineLvl w:val="0"/>
        <w:rPr>
          <w:rFonts w:ascii="Times New Roman" w:hAnsi="Times New Roman" w:eastAsia="Segoe UI" w:cs="Times New Roman"/>
          <w:b/>
          <w:b/>
          <w:bCs/>
          <w:iCs/>
          <w:caps/>
          <w:spacing w:val="-13"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iCs/>
          <w:caps/>
          <w:spacing w:val="-1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1.1. Цель и место дисциплины в структуре образовательной программы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Цель дисциплины ОП.15 </w:t>
      </w:r>
      <w:r>
        <w:rPr>
          <w:rFonts w:cs="Times New Roman" w:ascii="Times New Roman" w:hAnsi="Times New Roman"/>
        </w:rPr>
        <w:t>«Диетическое питание»</w:t>
      </w:r>
      <w:r>
        <w:rPr>
          <w:rFonts w:eastAsia="Times New Roman" w:cs="Times New Roman" w:ascii="Times New Roman" w:hAnsi="Times New Roman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</w:rPr>
        <w:t>формирование у студентов комплекса представлений об ассортименте и классификации продуктов для диетического питания; освоение технологии приготовления диетических блюд; изучение организации диетического питания из свежих продуктов или полуфабрикатов с учетом основных требований специалистов Минздрава РФ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исциплина ОП.15 «Диетическое питание»включена в вариативную часть общепрофессионального цикла образовательной программы.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1.2. Планируемые результаты освоения дисциплины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ОПОП-П)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:</w:t>
      </w:r>
    </w:p>
    <w:p>
      <w:pPr>
        <w:pStyle w:val="Normal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224"/>
        <w:gridCol w:w="4110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К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формлять результаты поис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 - 2.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 - 3.6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4.1-  4.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5.1- 5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6.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и оценить меню и рацион в соответствии с принципами диетического пит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тавливать блюда диетического питания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и оптимизировать действующие технологические процесс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щажения в диетическом питании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процессы производства ассортимента кулинарной продукции для диетического питания в зависимости от характера заболеваний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и безопасности кулинарной продукции для диетического питания;</w:t>
            </w:r>
          </w:p>
          <w:p>
            <w:pPr>
              <w:pStyle w:val="Normal"/>
              <w:ind w:firstLine="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е методы контроля качества готовой продукции и правила его проведения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часов вариативной части ОПОП-П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tbl>
      <w:tblPr>
        <w:tblW w:w="96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058"/>
        <w:gridCol w:w="2410"/>
        <w:gridCol w:w="992"/>
        <w:gridCol w:w="239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нания, ум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ать вопросы по организации лечебного питания;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рганолептическим методом оценивать качество сырья для приготовления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етических блюд и кулинарных изделий; проводить технологические расчеты;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дбирать приемы тепловой обработки, обеспечивающие безопасность готовой пищи;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давать пище нежную консистенцию, витаминизировать лечебные рационы;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опасно пользоваться производственным инвентарем и технологическим оборудованием для приготовления диетических блюд и кулинарных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елий; выбирать температурный режим подачи и хранения диетических блюд;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ивать качество и безопасность диетических блюд и кулинарных изделий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1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етическое питание и его основные принцип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2.1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ы ди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 лечебных диет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3.1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приготовление холодных диетических блюд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3.2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ология приготовление супов диетически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3.3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ология приготовление вторых горячих блюд диетически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ология приготовления гарниров, вторых блюд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3.5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ология приготовления сладких блюд, напитков, мучных кулинар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  <w:t>Введено с целью  формирования у студентов комплекса представлений об ассортименте и классификации продуктов для диетического питания, освоения технологии приготовления диетических блюд, изучения организации диетического питания из свежих продуктов или полуфабрикатов с учетом основных требований специалистов Минздрава РФ по запросу работодателя ООО «Лагуна».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284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2. Структура и содержание ДИСЦИПЛИНЫ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284"/>
        <w:jc w:val="both"/>
        <w:outlineLvl w:val="1"/>
        <w:rPr/>
      </w:pPr>
      <w:r>
        <w:rPr/>
        <w:t>2.1. Трудоемкость освоения дисциплины</w:t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1193"/>
        <w:gridCol w:w="1629"/>
      </w:tblGrid>
      <w:tr>
        <w:trPr>
          <w:trHeight w:val="23" w:hRule="atLeast"/>
        </w:trPr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дисциплин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бные занятия, из них: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 w:before="0" w:after="120"/>
        <w:ind w:firstLine="284"/>
        <w:jc w:val="both"/>
        <w:outlineLvl w:val="1"/>
        <w:rPr/>
      </w:pPr>
      <w:r>
        <w:rPr/>
        <w:t>2.2. Содержание дисциплины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6493"/>
        <w:gridCol w:w="2659"/>
        <w:gridCol w:w="2650"/>
      </w:tblGrid>
      <w:tr>
        <w:trPr>
          <w:trHeight w:val="903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практических и лаборатор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>в форме практической подготовки, ак. ч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етическое (лечебное) пит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1.1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етическое питание и его основные принципы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 -ПК 2.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3.1 -ПК 3.6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4.1- ПК 4.5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5.1-ПК 5.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6.1ОК 01-07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9</w:t>
            </w:r>
          </w:p>
        </w:tc>
      </w:tr>
      <w:tr>
        <w:trPr>
          <w:trHeight w:val="127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диетологии. Основные понятия.  Диетическое и лечебное питание – сходство и различия. Важнейшие проблемы диетологии в XXI веке. Нормативно-правовая сторона организации диетического питания (ГОСТы, СанПиНы и т.д.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етическое (лечебное) питание как профилактическое и лечебное средство. Понятие о диетических продуктах. Диетические продукты 1-ой группы, диетические продукты 2-ой группы. Особенности диетической кулинарии. Организация диетического питания в лечебно- профилактических учреждениях. Основные принципы лечебного питан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рекомендаций по организации здорового пит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чебные ди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/10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 -ПК 2.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3.1 -ПК 3.6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4.1- ПК 4.5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5.1-ПК 5.5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6.1ОК 01-0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</w:t>
            </w:r>
          </w:p>
        </w:tc>
      </w:tr>
      <w:tr>
        <w:trPr>
          <w:trHeight w:val="30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дие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/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ета. Определение, типы. Принципы, лежащие в основе построения диет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продуктов и их кулинарная обработка, химический состав, физические свойства блюд, а также время и интервалы между приёмами пищ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режима питания, оказывающего существенное влияние на здоровье человека. Режим питания детей и людей пожилого возрас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меню суточного рациона для дете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меню суточного рациона для людей пожилого возрас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2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характеристики лечебных диет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/4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лечебных диет, используемых в отечественной диетологии. Особенности сбалансирования белков, жиров и углеводов при различных патологиях органов и систем. Диетические столы №1, 2, 3, 4, 5, 6, 7, 8, 9, 10, 11, 12, 13, 14, 15 и их разновидности. Особенности нулевого стола. Рекомендуемые и исключаемые продукты при том или ином виде стол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 сроки хранения зерновых товар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чебные диеты. Разработка и рекомендации диеты для больного челов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лечебного рацио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Технология приготовления диетических блю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Технология приготовления диетических блю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/1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2.2 -ПК 2.8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3.1 -ПК 3.6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4.1- ПК 4.5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5.1-ПК 5.5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К 6.1ОК 01-07,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9</w:t>
            </w:r>
          </w:p>
        </w:tc>
      </w:tr>
      <w:tr>
        <w:trPr>
          <w:trHeight w:val="361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1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ология приготовление холодных диетических блюд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/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приготовления холодных блюд и закусок для основных диет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качеству, подбор продуктов, условия и сроки хранен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е холодных блюд для диет № 1,2,5: свекла со сметаной, салат из свеклы с черносливом, фрикадельки рыбные в маринаде, мясной сырок с соусо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олептическая оценка блюд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2 </w:t>
            </w:r>
          </w:p>
          <w:p>
            <w:pPr>
              <w:pStyle w:val="Normal"/>
              <w:ind w:firstLine="32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я приготовление супов диетических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/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ор и подготовка продуктов. Требования к качеству, сроки хранения, правила подач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приготовления слизистых, вегетарианских, протертых, прозрачных супов Дополнительные гарниры и изделия для подачи суп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е диетических супов: Суп слизистый из крупы с куриным пюре, бульон с яичными хлопьями, борщ, суп-пюре молочный с овощам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олептическая оценка блюд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я приготовление вторых горячих блюд диетических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/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приготовления гарниров в соответствии с диетами. Технология приготовления блюд из мяса, птицы для диет № 1,2,5,7,9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приготовления рыбы для диет № 1,2,5,7,9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приготовления субпродуктов для диет № 1,2,5,7,9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е гарниров, блюд из мяса, птицы, рыбы, субпродукт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олептическая оценка блю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я приготовления гарниров, вторых блюд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/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приготовления и подачи гарниров для разновозрастных групп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е гарниров из картофеля, овощей, круп, бобовых и макаронных изделий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е простых блюд из мяса, птицы и рыбы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3.5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я приготовления сладких блюд, напитков, мучных кулинарных изделий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/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приготовления сладких блюд и напитк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приготовления мучных кулинарных издел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качеству. Сроки хран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е мучных кулинарных издел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готовления сладких блюд, напитк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порной схемы по теме с использованием учебной и справочной литературы. Выполнение обучающих тестовых заданий. Выполнение сообщ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/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/2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120"/>
        <w:ind w:firstLine="284"/>
        <w:jc w:val="both"/>
        <w:outlineLvl w:val="1"/>
        <w:rPr>
          <w:rFonts w:ascii="Times New Roman" w:hAnsi="Times New Roman" w:eastAsia="Segoe UI" w:cs="Times New Roman"/>
          <w:b/>
          <w:b/>
          <w:bCs/>
          <w:color w:val="5A5A5A"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284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3. Условия реализации ДИСЦИПЛИНЫ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sz w:val="24"/>
          <w:szCs w:val="24"/>
        </w:rPr>
        <w:t xml:space="preserve">Товароведения продовольственных товаров, оснаще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риложением 3 ОПО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учебно-наглядных пособий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ическими средствами обучения: персональный компьютер, проектор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толы и стулья для преподавателя и </w:t>
      </w:r>
      <w:r>
        <w:rPr>
          <w:rFonts w:cs="Times New Roman" w:ascii="Times New Roman" w:hAnsi="Times New Roman"/>
          <w:spacing w:val="-2"/>
          <w:sz w:val="24"/>
          <w:szCs w:val="24"/>
        </w:rPr>
        <w:t>студенто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доска классная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шкафы для хранения наглядных пособий, учебно-</w:t>
      </w:r>
      <w:r>
        <w:rPr>
          <w:rFonts w:cs="Times New Roman" w:ascii="Times New Roman" w:hAnsi="Times New Roman"/>
          <w:sz w:val="24"/>
          <w:szCs w:val="24"/>
        </w:rPr>
        <w:t>методической документации.</w:t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360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2. Учебно-методическое обеспечение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1 Основные печатные и/или электронные изда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3. Анфимова Н.А. Кулинария: учебник для студ. учреждений сред.проф.образования / – 11-е изд., стер. – М.: Издательский центр «Академия», 2020. – 400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асюкова А.Т. Организация процесса приготовления холодной кулинарной продукции. Учебное пособие, ИЦ «Академия» 2022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добнов;  Сборник рецептур блюд и кулинарных изделий, ИЦ «Кнорус» 2020- 544с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урина Т.А. Основы физиологии питания, санитарии и гигиены: Рабочая тетрадь (4-е изд., стер.) учеб. Пособие, «Издательский центр «Академия», 2022. - 160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лимова М.В.;  Новейший сборник рецептур блюд и кулинарных изделий для предприятий общественного питания, ИЦ «Славянский дом» 2019- 808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утошкина Г.Г. Техническое оснащение и организация рабочего места: учеб.для учащихся учреждений сред.проф.образования / Г.Г. Лутошкина, Ж.С. Анохина. – 1-е изд. – М.: Издательский центр «Академия», 2021. – 240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рмузова Л.В. Основы микробиологии, санитарии и гигиены в пищевой промышленности: учебник для НПО/ Л.В. Мармузова. -  М.: Академия, 2020. – 160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атюхина З.П. Товароведение пищевых продуктов: учебник для нач.проф. образования / З.П. Матюхина. -  М.: Академия, 2020. – 336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робейко Е.С. - Организация обслуживания. рестораны и бары: Уч.пос. /Е.С-Альфа-М, НИЦ ИНФРА-М, 2015-320с. (ПРОФИль)(п) 2020– 373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дченко Л.А Организация производства и обслуживания на предприятиях общественного питания (для СПО и НПО). Учебник, ИЦ «Академия» 2020– 432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амородова И.П. Приготовление блюд из мяса и домашней птицы:учебник для студ. среднего проф. образования / И.П. Самородова. – М.: Издательский центр «Академия», 2019. - 12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околова Е.И. Приготовление блюд из овощей и грибов: учебник для студ. среднего проф. образования / Е.И. Соколова. – М.: Издательский центр «Академия», 2020. - 282 с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www.kulina.ru/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566" w:firstLine="14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</w:r>
      <w:hyperlink r:id="rId6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vector-radio.ru/kulinariya.html</w:t>
        </w:r>
      </w:hyperlink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566" w:firstLine="14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</w:r>
      <w:hyperlink r:id="rId7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fish-cookery.net/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hyperlink r:id="rId8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basturma.nov.ru/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hyperlink r:id="rId9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www.vlastvkusa.ru/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hyperlink r:id="rId10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www.vypechka.ru/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hyperlink r:id="rId11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www.osushi.ru/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hyperlink r:id="rId12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www.det-diet.ru/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hyperlink r:id="rId13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www.kuking.net/</w:t>
        </w:r>
      </w:hyperlink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Дополнительные источники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ОСТ 31984-2012 Услуги общественного питания. Общие требования. - Введ.  2015-01-01. -  М.: Стандартинформ, 2014. -III, 8 с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СТ 30524-2013 Услуги общественного питания. Требования к персоналу. - Введ. 2016-01-01. -  М.: Стандартинформ, 2014. -III, 4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СТ 31985-2013 Услуги общественного питания. Термины и определения. - Введ. 2015-  01-01. -  М.: Стандартинформ, 2014. -III, 10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ГОСТ 30390-2013 Услуги общественного питания. Продукция общественного питания, реализуемая населению. Общие технические условия – Введ. 2016 – 01 – 01. - М.: Стандартинформ, 2014. - III, 12 с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 - III, 12 с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III, 11 с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 - Введ. 2015 – 01 – 01. – М.: Стандартинформ, 2014. - III, 16 с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ГОСТ 31988-2012 Услуги общественного питания. Метод расчета отходов и потерь сырья и пищевых продуктов при производстве продукции общественного питания. </w:t>
      </w:r>
    </w:p>
    <w:p>
      <w:pPr>
        <w:pStyle w:val="Normal"/>
        <w:suppressAutoHyphens w:val="true"/>
        <w:spacing w:lineRule="auto" w:line="276" w:before="0" w:after="0"/>
        <w:ind w:firstLine="284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 xml:space="preserve">4. Контроль и оценка результатов </w:t>
        <w:br/>
        <w:t>освоения ДИСЦИПЛИН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652"/>
        <w:gridCol w:w="2363"/>
      </w:tblGrid>
      <w:tr>
        <w:trPr>
          <w:trHeight w:val="519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firstLine="28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519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ает вопросы по организации лечебного питания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рганолептическим методом оценивает качество сырья для приготовле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етических блюд и кулинарных изделий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проводит технологические расчеты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использует традиционные и специальные приемы первичной обработк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дуктов растительного и животного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схождения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подбирает приемы тепловой обработки, обеспечивающие безопасность готовой пищ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придает пище нежную консистенцию, витаминизировать лечебные рационы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безопасно пользует производственный инвентарем и технологическим оборудованием для приготовления диетических блюд и кулинарных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дели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выбирает методы контроля качества и безопасности приготовления диетических блюд и кулинарных издели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выбирает температурный режим подачи и хранения диетических блюд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оценивает качество и безопасность диетических блюд и кулинарных изделий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анализирует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правильно выявляет и эффективно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щет  информацию, необходимую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ля решения задачи и/или проблемы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оставляет  план действия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пределяет необходимые ресурсы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владеет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реализовывает составленный план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ценивает результаты и последствия своих действий (самостоятельно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ли с помощью наставника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пределяет задачи поиска информаци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пределяет необходимые источники информаци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планирует процесс поиска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труктурирует получаемую информацию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выделяет наиболее значимое в перечне информаци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ценивает практическую значимость результатов поиска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формляет результаты поиска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ет актуальность нормативно-правовой документации в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фессиональной деятельност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выстраивает траектории профессионального и личностного развития; организовывает работу коллектива и команды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взаимодействует с коллегами,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м, клиентам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излагает свои мысли на государственном языке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формляет документы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описывает значимость своей професси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соблюдает нормы экологической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езопасно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задачу и проблему в профессиональном и социальном контексте; анализирует задачу и проблему и выделять её составные части; определяет этапы решения задачи; выявляет и эффективно искать информацию, необходимую для решения задачи и проблемы; составляет план действия; определить необходимые ресурсы; владеет актуальными методами работы в профессиональной и смежных сферах; реализовывает составленный план; оценивает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адачи для поиска информации; определяет необходимые источники информации; планирует процесс поиска; структурирует получаемую информацию; выделяет наиболее значимое в перечне информации; оценивает практическую значимость результатов поиска; оформляет результаты по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актуальность нормативно-правовой документации в профессиональной деятельности; применяет современную научную профессиональную терминологию; определяет и выстраивает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коллектива и команды; взаимодействует с коллегами, руководством, клиентами в ходе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ет свои мысли и оформляет документы по профессиональной тематике на государственном языке, проявляет толерантность в рабочем коллектив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ет значимость своей професси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стандарты антикоррупционного повед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экологической безопасности; определяет направления ресурсосбережения в рамках профессиональной деятельности по професс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средства информационных технологий для решения профессиональных задач; использует современное программное обеспечени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4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участвует в диалогах на знакомые общие и профессиональные темы; строит простые высказывания о себе и о своей профессиональной деятельности; кратко обосновывает и объяснить свои действия (текущие и планируемые); пишет простые связные сообщения на знакомые или интересующие профессиональные те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</w:tabs>
              <w:autoSpaceDE w:val="false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 достоинства и недостатки коммерческой идеи; презентует идеи открытия собственного дела в профессиональной деятельности; оформляет бизнес-план; рассчитывает размеры выплат по процентным ставкам кредитования;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uppressAutoHyphens w:val="true"/>
              <w:spacing w:before="0" w:after="0"/>
              <w:ind w:hanging="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инвестиционную привлекательность коммерческих идей в рамках профессиональной деятельности; презентует бизнес-идею; определяет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suppressAutoHyphens w:val="true"/>
              <w:spacing w:before="0" w:after="0"/>
              <w:ind w:hanging="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виде:</w:t>
            </w:r>
          </w:p>
          <w:p>
            <w:pPr>
              <w:pStyle w:val="Normal"/>
              <w:suppressAutoHyphens w:val="true"/>
              <w:spacing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го/устного опроса;</w:t>
            </w:r>
          </w:p>
          <w:p>
            <w:pPr>
              <w:pStyle w:val="Normal"/>
              <w:suppressAutoHyphens w:val="true"/>
              <w:spacing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suppressAutoHyphens w:val="true"/>
              <w:spacing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внеаудиторной (самостоятельной)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suppressAutoHyphens w:val="true"/>
              <w:spacing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</w:t>
            </w:r>
          </w:p>
          <w:p>
            <w:pPr>
              <w:pStyle w:val="Normal"/>
              <w:suppressAutoHyphens w:val="true"/>
              <w:spacing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контроль</w:t>
            </w:r>
          </w:p>
          <w:p>
            <w:pPr>
              <w:pStyle w:val="Normal"/>
              <w:suppressAutoHyphens w:val="true"/>
              <w:spacing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spacing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экзамена в виде:</w:t>
            </w:r>
          </w:p>
          <w:p>
            <w:pPr>
              <w:pStyle w:val="Normal"/>
              <w:suppressAutoHyphens w:val="true"/>
              <w:spacing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ых/ устных ответов</w:t>
            </w:r>
          </w:p>
          <w:p>
            <w:pPr>
              <w:pStyle w:val="Normal"/>
              <w:suppressAutoHyphens w:val="true"/>
              <w:spacing w:before="0" w:after="0"/>
              <w:ind w:left="2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18" w:hanging="45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Полужирный" w:hAnsi="Times New Roman Полужирный" w:cs="Times New Roman Полужирный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 Полужирный" w:hAnsi="Times New Roman Полужирный" w:cs="Times New Roman Полужирный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kulina.ru/" TargetMode="External"/><Relationship Id="rId6" Type="http://schemas.openxmlformats.org/officeDocument/2006/relationships/hyperlink" Target="http://vector-radio.ru/kulinariya.html" TargetMode="External"/><Relationship Id="rId7" Type="http://schemas.openxmlformats.org/officeDocument/2006/relationships/hyperlink" Target="http://fish-cookery.net/" TargetMode="External"/><Relationship Id="rId8" Type="http://schemas.openxmlformats.org/officeDocument/2006/relationships/hyperlink" Target="http://basturma.nov.ru/" TargetMode="External"/><Relationship Id="rId9" Type="http://schemas.openxmlformats.org/officeDocument/2006/relationships/hyperlink" Target="http://www.vlastvkusa.ru/" TargetMode="External"/><Relationship Id="rId10" Type="http://schemas.openxmlformats.org/officeDocument/2006/relationships/hyperlink" Target="http://www.vypechka.ru/" TargetMode="External"/><Relationship Id="rId11" Type="http://schemas.openxmlformats.org/officeDocument/2006/relationships/hyperlink" Target="http://www.osushi.ru/" TargetMode="External"/><Relationship Id="rId12" Type="http://schemas.openxmlformats.org/officeDocument/2006/relationships/hyperlink" Target="http://www.det-diet.ru/" TargetMode="External"/><Relationship Id="rId13" Type="http://schemas.openxmlformats.org/officeDocument/2006/relationships/hyperlink" Target="http://www.kuking.net/" TargetMode="Externa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17:00Z</dcterms:created>
  <dc:creator>user</dc:creator>
  <dc:description/>
  <cp:keywords/>
  <dc:language>en-US</dc:language>
  <cp:lastModifiedBy>Master</cp:lastModifiedBy>
  <dcterms:modified xsi:type="dcterms:W3CDTF">2024-10-22T08:50:00Z</dcterms:modified>
  <cp:revision>6</cp:revision>
  <dc:subject/>
  <dc:title/>
</cp:coreProperties>
</file>